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le C57  C++ PSP2 Design Review Checkli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NAME AND #: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048"/>
        <w:gridCol w:w="288"/>
        <w:gridCol w:w="288"/>
        <w:gridCol w:w="288"/>
        <w:gridCol w:w="288"/>
      </w:tblGrid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o guide you in conducting an effective design review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s you complete each review step, check off that item in the box to the right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checklist for one program unit before you start to review the next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sure that the requirements, specifications, and high-level design are completely covered by the design: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specified outputs are produc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needed inputs are furnish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required includes are stat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Logic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program sequencing is prop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rPr/>
            </w:pPr>
            <w:r>
              <w:rPr/>
              <w:t>Stacks, lists, and so are in the proper or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rPr/>
            </w:pPr>
            <w:r>
              <w:rPr/>
              <w:t>Recursion unwinds properly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loops are properly initiated, incremented, and terminat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pecial Cases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heck all special cases: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proper operation with empty, full, minimum, maximum, negative, zero values for all variables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Protect against out of limits, overflow, underflow conditions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sure “impossible” conditions are absolutely impossible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andle all incorrect input condition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Functional Use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functions, procedures, or objects are fully understood and properly used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Verify that all externally referenced abstractions are precisely defined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Names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e following: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special names and types are clear or specifically defined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he scopes of all variables and parameters are self-evident or define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ll named objects are used within their declared scopes.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tandards</w:t>
            </w:r>
          </w:p>
        </w:tc>
        <w:tc>
          <w:tcPr>
            <w:tcW w:w="60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eview the design for conformance to all applicable design standards</w:t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11:00Z</dcterms:created>
  <dc:creator/>
  <dc:description/>
  <dc:language>en-US</dc:language>
  <cp:lastModifiedBy>Julia Mullaney</cp:lastModifiedBy>
  <dcterms:modified xsi:type="dcterms:W3CDTF">2000-02-15T18:20:00Z</dcterms:modified>
  <cp:revision>3</cp:revision>
  <dc:subject/>
  <dc:title/>
</cp:coreProperties>
</file>